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57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Chrobrego/ Lotniczej na działkach o nr geodezyjnych 3116/6, 3116/7, 1612/1, 1612/3 i 1612/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1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 specyfikacja drzew i krzewów, mapa, projekt z naniesionymi drzewami do usunięcia, wypis z miejscowego planu zagospodarowania przestrzennego, projekt nasadzeń, pismo w sprawie nasadzeń, decyzja zezwalająca na budowę 131/16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1/2017 z  20.02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2:00Z</dcterms:created>
  <dc:creator>UM Świętochłowice</dc:creator>
  <dc:description/>
  <cp:keywords/>
  <dc:language>en-US</dc:language>
  <cp:lastModifiedBy>k.wojcik</cp:lastModifiedBy>
  <dcterms:modified xsi:type="dcterms:W3CDTF">2017-02-20T10:09:00Z</dcterms:modified>
  <cp:revision>3</cp:revision>
  <dc:subject/>
  <dc:title>Formularz B - karta informacyjna dla wniosku o wydanie decyzji</dc:title>
</cp:coreProperties>
</file>